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54670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549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0042036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